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color w:val="0000FF"/>
          <w:sz w:val="26"/>
          <w:szCs w:val="26"/>
          <w:lang w:val="en-US" w:eastAsia="en-US"/>
        </w:rPr>
      </w:pPr>
      <w:r>
        <w:rPr>
          <w:b/>
          <w:color w:val="0000FF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4121150" cy="513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4"/>
                              </w:rPr>
                              <w:t>Please complete and return this form to ICAROB Offic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4"/>
                              </w:rPr>
                              <w:t>fax to: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color w:val="3366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color w:val="0000FF"/>
                                <w:sz w:val="24"/>
                              </w:rPr>
                              <w:t>+81-97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  <w:sz w:val="24"/>
                              </w:rPr>
                              <w:t>597-7760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color w:val="0000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4"/>
                              </w:rPr>
                              <w:t>e-mail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color w:val="0000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4"/>
                              </w:rPr>
                              <w:t xml:space="preserve">to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4"/>
                                </w:rPr>
                                <w:t>icarob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24"/>
                                </w:rPr>
                                <w:t>alife-robotics.co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4"/>
                                </w:rPr>
                                <w:t>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40" w:hanging="840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4"/>
                              </w:rPr>
                              <w:t>mail to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4-Gou 8-Ban Higashi 2-Chome, Handadai, Oita 870-1108, Jap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40.45pt;mso-wrap-distance-left:9.05pt;mso-wrap-distance-right:9.05pt;mso-wrap-distance-top:0pt;mso-wrap-distance-bottom:0pt;margin-top:17.7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24"/>
                        </w:rPr>
                        <w:t>Please complete and return this form to ICAROB Office.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Arial Unicode MS" w:cs="Calibri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24"/>
                        </w:rPr>
                        <w:t>fax to:</w:t>
                      </w:r>
                      <w:r>
                        <w:rPr>
                          <w:rFonts w:eastAsia="Arial Unicode MS" w:cs="Calibri" w:ascii="Calibri" w:hAnsi="Calibri"/>
                          <w:b/>
                          <w:color w:val="3366FF"/>
                          <w:sz w:val="24"/>
                        </w:rPr>
                        <w:t xml:space="preserve"> </w:t>
                      </w:r>
                      <w:r>
                        <w:rPr>
                          <w:rFonts w:eastAsia="Arial Unicode MS" w:cs="Calibri" w:ascii="Calibri" w:hAnsi="Calibri"/>
                          <w:b/>
                          <w:color w:val="0000FF"/>
                          <w:sz w:val="24"/>
                        </w:rPr>
                        <w:t>+81-97-</w:t>
                      </w:r>
                      <w:r>
                        <w:rPr>
                          <w:rFonts w:cs="Calibri" w:ascii="Calibri" w:hAnsi="Calibri"/>
                          <w:b/>
                          <w:color w:val="0000FF"/>
                          <w:sz w:val="24"/>
                        </w:rPr>
                        <w:t>597-7760</w:t>
                      </w:r>
                      <w:r>
                        <w:rPr>
                          <w:rFonts w:eastAsia="Arial Unicode MS" w:cs="Calibri" w:ascii="Calibri" w:hAnsi="Calibri"/>
                          <w:b/>
                          <w:color w:val="0000FF"/>
                          <w:sz w:val="24"/>
                        </w:rPr>
                        <w:t xml:space="preserve"> </w:t>
                      </w:r>
                      <w:r>
                        <w:rPr>
                          <w:rFonts w:eastAsia="Arial Unicode MS" w:cs="Calibri" w:ascii="Calibri" w:hAnsi="Calibri"/>
                          <w:b/>
                          <w:sz w:val="24"/>
                        </w:rPr>
                        <w:t>e-mail</w:t>
                      </w:r>
                      <w:r>
                        <w:rPr>
                          <w:rFonts w:eastAsia="Arial Unicode MS" w:cs="Calibri" w:ascii="Calibri" w:hAnsi="Calibri"/>
                          <w:b/>
                          <w:color w:val="0000FF"/>
                          <w:sz w:val="24"/>
                        </w:rPr>
                        <w:t xml:space="preserve"> </w:t>
                      </w:r>
                      <w:r>
                        <w:rPr>
                          <w:rFonts w:eastAsia="Arial Unicode MS" w:cs="Calibri" w:ascii="Calibri" w:hAnsi="Calibri"/>
                          <w:b/>
                          <w:sz w:val="24"/>
                        </w:rPr>
                        <w:t xml:space="preserve">to: </w:t>
                      </w:r>
                      <w:hyperlink r:id="rId3">
                        <w:r>
                          <w:rPr>
                            <w:rStyle w:val="InternetLink"/>
                            <w:rFonts w:eastAsia="Arial Unicode MS" w:cs="Calibri" w:ascii="Calibri" w:hAnsi="Calibri"/>
                            <w:b/>
                            <w:sz w:val="24"/>
                          </w:rPr>
                          <w:t>icarob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24"/>
                          </w:rPr>
                          <w:t>alife-robotics.co.</w:t>
                        </w:r>
                        <w:r>
                          <w:rPr>
                            <w:rStyle w:val="InternetLink"/>
                            <w:rFonts w:eastAsia="Arial Unicode MS" w:cs="Calibri" w:ascii="Calibri" w:hAnsi="Calibri"/>
                            <w:b/>
                            <w:sz w:val="24"/>
                          </w:rPr>
                          <w:t>jp</w:t>
                        </w:r>
                      </w:hyperlink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840" w:hanging="840"/>
                        <w:rPr/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24"/>
                        </w:rPr>
                        <w:t>mail to: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4-Gou 8-Ban Higashi 2-Chome, Handadai, Oita 870-1108, 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6985</wp:posOffset>
                </wp:positionV>
                <wp:extent cx="2760345" cy="210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EGISTRATION FOR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6.6pt;mso-wrap-distance-left:9.05pt;mso-wrap-distance-right:9.05pt;mso-wrap-distance-top:0pt;mso-wrap-distance-bottom:0pt;margin-top:0.55pt;mso-position-vertical-relative:text;margin-left:13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EGISTRATION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08661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86"/>
                              <w:gridCol w:w="140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  <w:t>Submission No.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  <w:t>Session N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.65pt;mso-wrap-distance-left:7.1pt;mso-wrap-distance-right:0pt;mso-wrap-distance-top:0pt;mso-wrap-distance-bottom:0pt;margin-top:5.7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86"/>
                        <w:gridCol w:w="140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  <w:t>Submission No.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  <w:t>Session N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63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340"/>
        <w:gridCol w:w="433"/>
        <w:gridCol w:w="427"/>
        <w:gridCol w:w="850"/>
        <w:gridCol w:w="404"/>
        <w:gridCol w:w="803"/>
        <w:gridCol w:w="494"/>
        <w:gridCol w:w="498"/>
        <w:gridCol w:w="1062"/>
        <w:gridCol w:w="72"/>
        <w:gridCol w:w="851"/>
        <w:gridCol w:w="994"/>
        <w:gridCol w:w="2427"/>
      </w:tblGrid>
      <w:tr>
        <w:trPr>
          <w:trHeight w:val="3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First: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Middle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Family: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Title: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val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Prof.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Dr.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Mr.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M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osition: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041" w:hRule="atLeast"/>
        </w:trPr>
        <w:tc>
          <w:tcPr>
            <w:tcW w:w="28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49225</wp:posOffset>
                      </wp:positionV>
                      <wp:extent cx="1343025" cy="11239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23920"/>
                              </a:xfrm>
                              <a:prstGeom prst="bracketPair">
                                <a:avLst>
                                  <a:gd name="adj" fmla="val 734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45pt;margin-top:11.75pt;width:105.7pt;height:8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Current academic area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0960</wp:posOffset>
                      </wp:positionV>
                      <wp:extent cx="1295400" cy="9334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Arial Unicode MS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16"/>
                                      <w:szCs w:val="16"/>
                                    </w:rPr>
                                    <w:t xml:space="preserve">Please check your current academic area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Arial Unicode MS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16"/>
                                      <w:szCs w:val="16"/>
                                    </w:rPr>
                                    <w:t>(Multiple answers allowed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Arial Unicode MS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16"/>
                                      <w:szCs w:val="16"/>
                                    </w:rPr>
                                    <w:t>If you check “Others”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16"/>
                                      <w:szCs w:val="16"/>
                                    </w:rPr>
                                    <w:t xml:space="preserve">please describe it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16"/>
                                      <w:szCs w:val="16"/>
                                    </w:rPr>
                                    <w:t>specifically.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73.5pt;mso-wrap-distance-left:9.05pt;mso-wrap-distance-right:9.05pt;mso-wrap-distance-top:0pt;mso-wrap-distance-bottom:0pt;margin-top:4.8pt;mso-position-vertical-relative:text;margin-left:6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Arial Unicode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16"/>
                                <w:szCs w:val="16"/>
                              </w:rPr>
                              <w:t xml:space="preserve">Please check your current academic area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Arial Unicode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16"/>
                                <w:szCs w:val="16"/>
                              </w:rPr>
                              <w:t>(Multiple answers allowed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Arial Unicode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16"/>
                                <w:szCs w:val="16"/>
                              </w:rPr>
                              <w:t>If you check “Others”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16"/>
                                <w:szCs w:val="16"/>
                              </w:rPr>
                              <w:t xml:space="preserve">please describe it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16"/>
                                <w:szCs w:val="16"/>
                              </w:rPr>
                              <w:t>specifically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autoSpaceDE w:val="false"/>
              <w:snapToGrid w:val="false"/>
              <w:jc w:val="left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605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left"/>
              <w:rPr>
                <w:rFonts w:ascii="Calibri" w:hAnsi="Calibri" w:eastAsia="HGPｺﾞｼｯｸE" w:cs="Tahoma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fldChar w:fldCharType="separate"/>
            </w:r>
            <w:bookmarkStart w:id="0" w:name="__Fieldmark__0_351454840"/>
            <w:bookmarkStart w:id="1" w:name="__Fieldmark__0_351454840"/>
            <w:bookmarkEnd w:id="1"/>
            <w:r>
              <w:rPr>
                <w:rFonts w:eastAsia="HGPｺﾞｼｯｸE" w:cs="Tahoma" w:ascii="Calibri" w:hAnsi="Calibri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  <w:lang w:val="en-US"/>
              </w:rPr>
              <w:t>Neuro-computer</w:t>
            </w:r>
            <w:r>
              <w:rPr>
                <w:rFonts w:ascii="Calibri" w:hAnsi="Calibri" w:cs="Tahoma" w:eastAsia="HGPｺﾞｼｯｸE"/>
                <w:sz w:val="16"/>
                <w:szCs w:val="16"/>
                <w:lang w:val="en-US"/>
              </w:rPr>
              <w:t xml:space="preserve">　　　　　　　　　　　　　　　　　　　　　　　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fldChar w:fldCharType="separate"/>
            </w:r>
            <w:bookmarkStart w:id="2" w:name="__Fieldmark__1_351454840"/>
            <w:bookmarkStart w:id="3" w:name="__Fieldmark__1_351454840"/>
            <w:bookmarkEnd w:id="3"/>
            <w:r>
              <w:rPr>
                <w:rFonts w:eastAsia="HGPｺﾞｼｯｸE" w:cs="Tahoma" w:ascii="Calibri" w:hAnsi="Calibri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HGPｺﾞｼｯｸE" w:cs="Tahoma" w:ascii="Calibri" w:hAnsi="Calibri"/>
                <w:lang w:val="en-US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  <w:lang w:val="en-US"/>
              </w:rPr>
              <w:t xml:space="preserve">Neuromorphic systems </w:t>
            </w:r>
          </w:p>
          <w:tbl>
            <w:tblPr>
              <w:tblW w:w="817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870"/>
              <w:gridCol w:w="4308"/>
            </w:tblGrid>
            <w:tr>
              <w:trPr>
                <w:trHeight w:val="4028" w:hRule="atLeast"/>
              </w:trPr>
              <w:tc>
                <w:tcPr>
                  <w:tcW w:w="387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HGPｺﾞｼｯｸE" w:cs="Tahoma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" w:name="__Fieldmark__2_351454840"/>
                  <w:bookmarkStart w:id="5" w:name="__Fieldmark__2_351454840"/>
                  <w:bookmarkEnd w:id="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HGPｺﾞｼｯｸE" w:cs="Tahoma" w:ascii="Calibri" w:hAnsi="Calibri"/>
                      <w:sz w:val="16"/>
                      <w:szCs w:val="16"/>
                      <w:lang w:val="en-US"/>
                    </w:rPr>
                    <w:t>Reinforcement learning system &amp; genetic programing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" w:name="__Fieldmark__3_351454840"/>
                  <w:bookmarkStart w:id="7" w:name="__Fieldmark__3_351454840"/>
                  <w:bookmarkEnd w:id="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HGPｺﾞｼｯｸE" w:cs="Tahoma" w:ascii="Calibri" w:hAnsi="Calibri"/>
                      <w:sz w:val="16"/>
                      <w:szCs w:val="16"/>
                      <w:lang w:val="en-US"/>
                    </w:rPr>
                    <w:t>Software development support method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libri" w:hAnsi="Calibri" w:eastAsia="Times New Roman" w:cs="Tahoma"/>
                      <w:color w:val="00B050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8" w:name="__Fieldmark__4_351454840"/>
                  <w:bookmarkStart w:id="9" w:name="__Fieldmark__4_351454840"/>
                  <w:bookmarkEnd w:id="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hyperlink r:id="rId4">
                    <w:r>
                      <w:rPr>
                        <w:rStyle w:val="InternetLink"/>
                        <w:rFonts w:cs="Tahoma" w:ascii="Calibri" w:hAnsi="Calibri"/>
                        <w:bCs/>
                        <w:sz w:val="16"/>
                        <w:szCs w:val="16"/>
                      </w:rPr>
                      <w:t>System cybernetics</w:t>
                    </w:r>
                  </w:hyperlink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10" w:name="__Fieldmark__5_351454840"/>
                  <w:bookmarkStart w:id="11" w:name="__Fieldmark__5_351454840"/>
                  <w:bookmarkEnd w:id="1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Foundation of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omputation and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ts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 xml:space="preserve"> a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pplication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12" w:name="__Fieldmark__6_351454840"/>
                  <w:bookmarkStart w:id="13" w:name="__Fieldmark__6_351454840"/>
                  <w:bookmarkEnd w:id="1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bCs/>
                      <w:iCs/>
                      <w:sz w:val="16"/>
                      <w:szCs w:val="16"/>
                    </w:rPr>
                    <w:t>Artificial s</w:t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cience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14" w:name="__Fieldmark__7_351454840"/>
                  <w:bookmarkStart w:id="15" w:name="__Fieldmark__7_351454840"/>
                  <w:bookmarkEnd w:id="1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Artificial mind research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16" w:name="__Fieldmark__8_351454840"/>
                  <w:bookmarkStart w:id="17" w:name="__Fieldmark__8_351454840"/>
                  <w:bookmarkEnd w:id="1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Brain science and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computing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18" w:name="__Fieldmark__9_351454840"/>
                  <w:bookmarkStart w:id="19" w:name="__Fieldmark__9_351454840"/>
                  <w:bookmarkEnd w:id="1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Artificial intelligence &amp;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omplexity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20" w:name="__Fieldmark__10_351454840"/>
                  <w:bookmarkStart w:id="21" w:name="__Fieldmark__10_351454840"/>
                  <w:bookmarkEnd w:id="2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 xml:space="preserve">Adaptive behavior and metabolism 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22" w:name="__Fieldmark__11_351454840"/>
                  <w:bookmarkStart w:id="23" w:name="__Fieldmark__11_351454840"/>
                  <w:bookmarkEnd w:id="2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Data mining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24" w:name="__Fieldmark__12_351454840"/>
                  <w:bookmarkStart w:id="25" w:name="__Fieldmark__12_351454840"/>
                  <w:bookmarkEnd w:id="2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Fuzzy control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26" w:name="__Fieldmark__13_351454840"/>
                  <w:bookmarkStart w:id="27" w:name="__Fieldmark__13_351454840"/>
                  <w:bookmarkEnd w:id="2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Human-welfare robotic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28" w:name="__Fieldmark__14_351454840"/>
                  <w:bookmarkStart w:id="29" w:name="__Fieldmark__14_351454840"/>
                  <w:bookmarkEnd w:id="2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Micro-machine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30" w:name="__Fieldmark__15_351454840"/>
                  <w:bookmarkStart w:id="31" w:name="__Fieldmark__15_351454840"/>
                  <w:bookmarkEnd w:id="3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Multi-agent system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32" w:name="__Fieldmark__16_351454840"/>
                  <w:bookmarkStart w:id="33" w:name="__Fieldmark__16_351454840"/>
                  <w:bookmarkEnd w:id="3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Networking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34" w:name="__Fieldmark__17_351454840"/>
                  <w:bookmarkStart w:id="35" w:name="__Fieldmark__17_351454840"/>
                  <w:bookmarkEnd w:id="3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Pattern recognition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36" w:name="__Fieldmark__18_351454840"/>
                  <w:bookmarkStart w:id="37" w:name="__Fieldmark__18_351454840"/>
                  <w:bookmarkEnd w:id="3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Virtual reality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38" w:name="__Fieldmark__19_351454840"/>
                  <w:bookmarkStart w:id="39" w:name="__Fieldmark__19_351454840"/>
                  <w:bookmarkEnd w:id="3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Environment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avigation and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 xml:space="preserve"> l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ocalization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libri" w:hAnsi="Calibri" w:cs="Tahoma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0" w:name="__Fieldmark__20_351454840"/>
                  <w:bookmarkStart w:id="41" w:name="__Fieldmark__20_351454840"/>
                  <w:bookmarkEnd w:id="4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Facial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xpression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nalysis,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m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usic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 xml:space="preserve"> r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ecommendation and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ugmented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 xml:space="preserve"> r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eality</w:t>
                  </w:r>
                </w:p>
              </w:tc>
              <w:tc>
                <w:tcPr>
                  <w:tcW w:w="4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2" w:name="__Fieldmark__21_351454840"/>
                  <w:bookmarkStart w:id="43" w:name="__Fieldmark__21_351454840"/>
                  <w:bookmarkEnd w:id="4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Applications in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 xml:space="preserve"> k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ansei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ngineering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4" w:name="__Fieldmark__22_351454840"/>
                  <w:bookmarkStart w:id="45" w:name="__Fieldmark__22_351454840"/>
                  <w:bookmarkEnd w:id="4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Unmanned aero vehicle  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6" w:name="__Fieldmark__23_351454840"/>
                  <w:bookmarkStart w:id="47" w:name="__Fieldmark__23_351454840"/>
                  <w:bookmarkEnd w:id="4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Intelligence in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b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iological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s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ystems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libri" w:hAnsi="Calibri" w:eastAsia="Times New Roman" w:cs="Tahoma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48" w:name="__Fieldmark__24_351454840"/>
                  <w:bookmarkStart w:id="49" w:name="__Fieldmark__24_351454840"/>
                  <w:bookmarkEnd w:id="4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Agent-based software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50" w:name="__Fieldmark__25_351454840"/>
                  <w:bookmarkStart w:id="51" w:name="__Fieldmark__25_351454840"/>
                  <w:bookmarkEnd w:id="5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Chao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52" w:name="__Fieldmark__26_351454840"/>
                  <w:bookmarkStart w:id="53" w:name="__Fieldmark__26_351454840"/>
                  <w:bookmarkEnd w:id="5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Computer graphic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54" w:name="__Fieldmark__27_351454840"/>
                  <w:bookmarkStart w:id="55" w:name="__Fieldmark__27_351454840"/>
                  <w:bookmarkEnd w:id="5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DNA computing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56" w:name="__Fieldmark__28_351454840"/>
                  <w:bookmarkStart w:id="57" w:name="__Fieldmark__28_351454840"/>
                  <w:bookmarkEnd w:id="5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Genetic algorithm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58" w:name="__Fieldmark__29_351454840"/>
                  <w:bookmarkStart w:id="59" w:name="__Fieldmark__29_351454840"/>
                  <w:bookmarkEnd w:id="5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Image processing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0" w:name="__Fieldmark__30_351454840"/>
                  <w:bookmarkStart w:id="61" w:name="__Fieldmark__30_351454840"/>
                  <w:bookmarkEnd w:id="6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Management of technology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2" w:name="__Fieldmark__31_351454840"/>
                  <w:bookmarkStart w:id="63" w:name="__Fieldmark__31_351454840"/>
                  <w:bookmarkEnd w:id="6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Insect-like aero vehicle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4" w:name="__Fieldmark__32_351454840"/>
                  <w:bookmarkStart w:id="65" w:name="__Fieldmark__32_351454840"/>
                  <w:bookmarkEnd w:id="6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Nano-biology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6" w:name="__Fieldmark__33_351454840"/>
                  <w:bookmarkStart w:id="67" w:name="__Fieldmark__33_351454840"/>
                  <w:bookmarkEnd w:id="6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Neural circuit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68" w:name="__Fieldmark__34_351454840"/>
                  <w:bookmarkStart w:id="69" w:name="__Fieldmark__34_351454840"/>
                  <w:bookmarkEnd w:id="6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Unmanned underwater vehicle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70" w:name="__Fieldmark__35_351454840"/>
                  <w:bookmarkStart w:id="71" w:name="__Fieldmark__35_351454840"/>
                  <w:bookmarkEnd w:id="71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Quantum computing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72" w:name="__Fieldmark__36_351454840"/>
                  <w:bookmarkStart w:id="73" w:name="__Fieldmark__36_351454840"/>
                  <w:bookmarkEnd w:id="73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Robotics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74" w:name="__Fieldmark__37_351454840"/>
                  <w:bookmarkStart w:id="75" w:name="__Fieldmark__37_351454840"/>
                  <w:bookmarkEnd w:id="75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Visualization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76" w:name="__Fieldmark__38_351454840"/>
                  <w:bookmarkStart w:id="77" w:name="__Fieldmark__38_351454840"/>
                  <w:bookmarkEnd w:id="77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Tahoma" w:ascii="Calibri" w:hAnsi="Calibri"/>
                      <w:sz w:val="16"/>
                      <w:szCs w:val="16"/>
                    </w:rPr>
                    <w:t>Disasters robotics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libri" w:hAnsi="Calibri" w:cs="Tahoma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bookmarkStart w:id="78" w:name="__Fieldmark__39_351454840"/>
                  <w:bookmarkStart w:id="79" w:name="__Fieldmark__39_351454840"/>
                  <w:bookmarkEnd w:id="79"/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Empirical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r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 xml:space="preserve">esearch on </w:t>
                  </w:r>
                  <w:r>
                    <w:rPr>
                      <w:rFonts w:cs="Tahoma" w:ascii="Calibri" w:hAnsi="Calibri"/>
                      <w:sz w:val="16"/>
                      <w:szCs w:val="16"/>
                      <w:lang w:val="en-US"/>
                    </w:rPr>
                    <w:t>n</w:t>
                  </w:r>
                  <w:r>
                    <w:rPr>
                      <w:rFonts w:eastAsia="Times New Roman" w:cs="Tahoma" w:ascii="Calibri" w:hAnsi="Calibri"/>
                      <w:sz w:val="16"/>
                      <w:szCs w:val="16"/>
                      <w:lang w:val="en-US"/>
                    </w:rPr>
                    <w:t>etwork and MOT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left"/>
                    <w:rPr>
                      <w:rFonts w:ascii="Calibri" w:hAnsi="Calibri" w:cs="Tahoma"/>
                      <w:sz w:val="16"/>
                      <w:szCs w:val="16"/>
                      <w:u w:val="single"/>
                      <w:lang w:val="en-US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2174" w:hRule="atLeast"/>
        </w:trPr>
        <w:tc>
          <w:tcPr>
            <w:tcW w:w="285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0" w:name="__Fieldmark__40_351454840"/>
            <w:bookmarkStart w:id="81" w:name="__Fieldmark__40_351454840"/>
            <w:bookmarkEnd w:id="8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  <w:lang w:val="en-US"/>
              </w:rPr>
              <w:t>Analysis of randomized algorithms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2" w:name="__Fieldmark__41_351454840"/>
            <w:bookmarkStart w:id="83" w:name="__Fieldmark__41_351454840"/>
            <w:bookmarkEnd w:id="8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Artificial nervous systems for robots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4" w:name="__Fieldmark__42_351454840"/>
            <w:bookmarkStart w:id="85" w:name="__Fieldmark__42_351454840"/>
            <w:bookmarkEnd w:id="8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 xml:space="preserve">Artificial living 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6" w:name="__Fieldmark__43_351454840"/>
            <w:bookmarkStart w:id="87" w:name="__Fieldmark__43_351454840"/>
            <w:bookmarkEnd w:id="8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Bipedal robot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8" w:name="__Fieldmark__44_351454840"/>
            <w:bookmarkStart w:id="89" w:name="__Fieldmark__44_351454840"/>
            <w:bookmarkEnd w:id="8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Cognitive science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0" w:name="__Fieldmark__45_351454840"/>
            <w:bookmarkStart w:id="91" w:name="__Fieldmark__45_351454840"/>
            <w:bookmarkEnd w:id="9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Evolutionary computations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2" w:name="__Fieldmark__46_351454840"/>
            <w:bookmarkStart w:id="93" w:name="__Fieldmark__46_351454840"/>
            <w:bookmarkEnd w:id="9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 xml:space="preserve">Intelligent control 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4" w:name="__Fieldmark__47_351454840"/>
            <w:bookmarkStart w:id="95" w:name="__Fieldmark__47_351454840"/>
            <w:bookmarkEnd w:id="9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Medical surgical robot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6" w:name="__Fieldmark__48_351454840"/>
            <w:bookmarkStart w:id="97" w:name="__Fieldmark__48_351454840"/>
            <w:bookmarkEnd w:id="9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Computational Molecular biology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8" w:name="__Fieldmark__49_351454840"/>
            <w:bookmarkStart w:id="99" w:name="__Fieldmark__49_351454840"/>
            <w:bookmarkEnd w:id="9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Nano-robotics</w:t>
            </w:r>
          </w:p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0" w:name="__Fieldmark__50_351454840"/>
            <w:bookmarkStart w:id="101" w:name="__Fieldmark__50_351454840"/>
            <w:bookmarkEnd w:id="10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eastAsia="HGPｺﾞｼｯｸE" w:cs="Tahoma" w:ascii="Calibri" w:hAnsi="Calibri"/>
                <w:sz w:val="16"/>
                <w:szCs w:val="16"/>
              </w:rPr>
              <w:t>Neuroscience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(Others:</w:t>
            </w:r>
          </w:p>
        </w:tc>
        <w:tc>
          <w:tcPr>
            <w:tcW w:w="760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6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Nam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of University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Organization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Department/Section:</w:t>
            </w:r>
          </w:p>
        </w:tc>
        <w:tc>
          <w:tcPr>
            <w:tcW w:w="8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Address:</w:t>
            </w:r>
          </w:p>
        </w:tc>
        <w:tc>
          <w:tcPr>
            <w:tcW w:w="93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ountry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Zip/Postal Code: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hone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Fax: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8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21" w:right="1021" w:gutter="0" w:header="567" w:top="1077" w:footer="992" w:bottom="1048"/>
          <w:pgNumType w:fmt="decimal"/>
          <w:formProt w:val="false"/>
          <w:textDirection w:val="lrTb"/>
          <w:docGrid w:type="lines" w:linePitch="287" w:charSpace="0"/>
        </w:sectPr>
      </w:pPr>
    </w:p>
    <w:p>
      <w:pPr>
        <w:pStyle w:val="Normal"/>
        <w:snapToGrid w:val="false"/>
        <w:jc w:val="left"/>
        <w:rPr>
          <w:rFonts w:ascii="Calibri" w:hAnsi="Calibri" w:eastAsia="Arial Unicode MS" w:cs="Calibri"/>
          <w:b/>
          <w:b/>
          <w:color w:val="FF0000"/>
          <w:sz w:val="20"/>
          <w:szCs w:val="20"/>
        </w:rPr>
      </w:pPr>
      <w:r>
        <w:rPr>
          <w:rFonts w:eastAsia="Arial Unicode MS" w:cs="Calibri" w:ascii="Calibri" w:hAnsi="Calibri"/>
          <w:b/>
          <w:color w:val="FF0000"/>
          <w:sz w:val="20"/>
          <w:szCs w:val="20"/>
        </w:rPr>
        <w:t>Registration Fee</w:t>
      </w:r>
    </w:p>
    <w:p>
      <w:pPr>
        <w:pStyle w:val="Normal"/>
        <w:snapToGrid w:val="false"/>
        <w:jc w:val="left"/>
        <w:rPr>
          <w:rFonts w:ascii="Calibri" w:hAnsi="Calibri" w:eastAsia="Arial Unicode MS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Maximum Length: 4 pages. Each additional page costs \10,000 within maximum of 10 pages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31115</wp:posOffset>
                </wp:positionV>
                <wp:extent cx="402336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4"/>
                              <w:gridCol w:w="1417"/>
                              <w:gridCol w:w="709"/>
                              <w:gridCol w:w="1418"/>
                              <w:gridCol w:w="708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chec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bookmarkStart w:id="102" w:name="Check18"/>
                                  <w:bookmarkStart w:id="103" w:name="Check12"/>
                                  <w:bookmarkEnd w:id="102"/>
                                  <w:bookmarkEnd w:id="103"/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arly Payment Due Date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  <w:t>October 15, 20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Late</w:t>
                                  </w:r>
                                  <w:bookmarkStart w:id="104" w:name="Check19"/>
                                  <w:bookmarkStart w:id="105" w:name="Check13"/>
                                  <w:bookmarkEnd w:id="104"/>
                                  <w:bookmarkEnd w:id="105"/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Paymen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55,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30,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bookmarkStart w:id="106" w:name="Check20"/>
                                  <w:bookmarkStart w:id="107" w:name="Check14"/>
                                  <w:bookmarkEnd w:id="106"/>
                                  <w:bookmarkEnd w:id="107"/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ublishing Fee for Additional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aper(s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15,0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7,5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Over-page Charge</w:t>
                                  </w:r>
                                  <w:bookmarkStart w:id="108" w:name="Check22"/>
                                  <w:bookmarkStart w:id="109" w:name="Check16"/>
                                  <w:bookmarkEnd w:id="108"/>
                                  <w:bookmarkEnd w:id="109"/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1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pa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10,0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pag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bookmarkStart w:id="110" w:name="Check23"/>
                                  <w:bookmarkStart w:id="111" w:name="Check17"/>
                                  <w:bookmarkEnd w:id="110"/>
                                  <w:bookmarkEnd w:id="111"/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dditional Proceeding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5,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3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,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Listener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30,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15,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游明朝;ＭＳ 明朝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Robot Artificial Life Society member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10,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5,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游明朝;ＭＳ 明朝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游明朝;ＭＳ 明朝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upporting memb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\8,000/yea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\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\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.65pt;mso-wrap-distance-left:0pt;mso-wrap-distance-right:7.1pt;mso-wrap-distance-top:0pt;mso-wrap-distance-bottom:0pt;margin-top:2.4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4"/>
                        <w:gridCol w:w="1417"/>
                        <w:gridCol w:w="709"/>
                        <w:gridCol w:w="1418"/>
                        <w:gridCol w:w="708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0"/>
                                <w:szCs w:val="20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chec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0"/>
                                <w:szCs w:val="20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chec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bookmarkStart w:id="112" w:name="Check18"/>
                            <w:bookmarkStart w:id="113" w:name="Check12"/>
                            <w:bookmarkEnd w:id="112"/>
                            <w:bookmarkEnd w:id="113"/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arly Payment Due Date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October 15, 20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25,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Late</w:t>
                            </w:r>
                            <w:bookmarkStart w:id="114" w:name="Check19"/>
                            <w:bookmarkStart w:id="115" w:name="Check13"/>
                            <w:bookmarkEnd w:id="114"/>
                            <w:bookmarkEnd w:id="115"/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 xml:space="preserve"> Paymen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55,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30,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bookmarkStart w:id="116" w:name="Check20"/>
                            <w:bookmarkStart w:id="117" w:name="Check14"/>
                            <w:bookmarkEnd w:id="116"/>
                            <w:bookmarkEnd w:id="117"/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 xml:space="preserve">ublishing Fee for Additional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aper(s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15,0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7,5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Over-page Charge</w:t>
                            </w:r>
                            <w:bookmarkStart w:id="118" w:name="Check22"/>
                            <w:bookmarkStart w:id="119" w:name="Check16"/>
                            <w:bookmarkEnd w:id="118"/>
                            <w:bookmarkEnd w:id="119"/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1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0,00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pag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10,00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pag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bookmarkStart w:id="120" w:name="Check23"/>
                            <w:bookmarkStart w:id="121" w:name="Check17"/>
                            <w:bookmarkEnd w:id="120"/>
                            <w:bookmarkEnd w:id="121"/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0"/>
                                <w:sz w:val="20"/>
                                <w:szCs w:val="20"/>
                              </w:rPr>
                              <w:t>dditional Proceeding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5,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3</w:t>
                            </w: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,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Listener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30,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15,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;ＭＳ 明朝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Robot Artificial Life Society member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10,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5,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游明朝;ＭＳ 明朝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;ＭＳ 明朝" w:cs="Calibri" w:ascii="Calibri" w:hAnsi="Calibri"/>
                                <w:b/>
                                <w:sz w:val="20"/>
                                <w:szCs w:val="20"/>
                              </w:rPr>
                              <w:t>Supporting memb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\8,000/year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20"/>
                                <w:szCs w:val="20"/>
                              </w:rPr>
                              <w:t>Total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\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\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3335</wp:posOffset>
                </wp:positionV>
                <wp:extent cx="2133600" cy="7620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919AB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919AB"/>
                                      <w:sz w:val="20"/>
                                      <w:szCs w:val="20"/>
                                    </w:rPr>
                                    <w:t>Banquet fee is FREE because ALife Robotics Co. Ltd., will defray the expenses. Welcome to Banquet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</w:rPr>
                                    <w:t>*The registration fee includes one copy of the conference proceedings and publication fee per one progra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0pt;mso-wrap-distance-left:7.1pt;mso-wrap-distance-right:7.1pt;mso-wrap-distance-top:0pt;mso-wrap-distance-bottom:0pt;margin-top:1.05pt;mso-position-vertical-relative:text;margin-left:16.55pt;mso-position-horizontal-relative:text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3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919A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919AB"/>
                                <w:sz w:val="20"/>
                                <w:szCs w:val="20"/>
                              </w:rPr>
                              <w:t>Banquet fee is FREE because ALife Robotics Co. Ltd., will defray the expenses. Welcome to Banquet!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</w:rPr>
                              <w:t>*The registration fee includes one copy of the conference proceedings and publication fee per one progra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☐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 Unicode MS" w:cs="Arial Unicode MS" w:ascii="Calibri" w:hAnsi="Calibri"/>
          <w:b/>
          <w:sz w:val="20"/>
          <w:szCs w:val="20"/>
        </w:rPr>
        <w:t>Please check the participation of</w:t>
      </w:r>
    </w:p>
    <w:p>
      <w:pPr>
        <w:pStyle w:val="Normal"/>
        <w:snapToGrid w:val="false"/>
        <w:spacing w:lineRule="auto" w:line="180"/>
        <w:ind w:firstLine="200"/>
        <w:rPr>
          <w:rFonts w:ascii="Calibri" w:hAnsi="Calibri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Calibri" w:hAnsi="Calibri"/>
          <w:b/>
          <w:sz w:val="20"/>
          <w:szCs w:val="20"/>
        </w:rPr>
        <w:t>Banquet</w:t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  <w:highlight w:val="lightGray"/>
        </w:rPr>
      </w:pPr>
      <w:r>
        <w:rPr>
          <w:rFonts w:eastAsia="Arial Unicode MS" w:cs="Calibri" w:ascii="Calibri" w:hAnsi="Calibri"/>
          <w:b/>
          <w:sz w:val="20"/>
          <w:szCs w:val="20"/>
          <w:highlight w:val="lightGray"/>
        </w:rPr>
      </w:r>
    </w:p>
    <w:p>
      <w:pPr>
        <w:pStyle w:val="Normal"/>
        <w:snapToGrid w:val="false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  <w:highlight w:val="lightGray"/>
        </w:rPr>
        <w:t>Early payment due date: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October 15, 2019 (Credit Cards early payments must be paid when you will submit papers.) </w:t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Please have you bear the bank transfer service fees</w:t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color w:val="FF0000"/>
          <w:sz w:val="20"/>
          <w:szCs w:val="20"/>
        </w:rPr>
      </w:pPr>
      <w:r>
        <w:rPr>
          <w:rFonts w:eastAsia="Arial Unicode MS" w:cs="Calibri" w:ascii="Calibri" w:hAnsi="Calibri"/>
          <w:b/>
          <w:color w:val="FF0000"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Method of payment </w:t>
      </w:r>
      <w:r>
        <w:rPr>
          <w:rFonts w:eastAsia="Arial Unicode MS" w:cs="Calibri" w:ascii="Calibri" w:hAnsi="Calibri"/>
          <w:sz w:val="20"/>
          <w:szCs w:val="20"/>
        </w:rPr>
        <w:t>(Check either of the boxes)</w:t>
      </w:r>
    </w:p>
    <w:p>
      <w:pPr>
        <w:pStyle w:val="Normal"/>
        <w:snapToGrid w:val="false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Normal"/>
        <w:tabs>
          <w:tab w:val="clear" w:pos="840"/>
          <w:tab w:val="left" w:pos="6379" w:leader="none"/>
        </w:tabs>
        <w:snapToGrid w:val="false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>□</w:t>
      </w:r>
      <w:r>
        <w:rPr>
          <w:rFonts w:eastAsia="Arial Unicode MS" w:cs="Calibri" w:ascii="Calibri" w:hAnsi="Calibri"/>
          <w:sz w:val="20"/>
          <w:szCs w:val="20"/>
        </w:rPr>
        <w:t>I will pay the registration fee by credit card.</w:t>
      </w:r>
    </w:p>
    <w:tbl>
      <w:tblPr>
        <w:tblW w:w="237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2"/>
        <w:gridCol w:w="3346"/>
        <w:gridCol w:w="3402"/>
        <w:gridCol w:w="6572"/>
        <w:gridCol w:w="6660"/>
      </w:tblGrid>
      <w:tr>
        <w:trPr>
          <w:trHeight w:val="31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ar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VISA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MASTER                        </w:t>
            </w:r>
          </w:p>
        </w:tc>
        <w:tc>
          <w:tcPr>
            <w:tcW w:w="6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5" w:hanging="0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5" w:hanging="0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VISA   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MASTER</w:t>
            </w:r>
          </w:p>
        </w:tc>
      </w:tr>
      <w:tr>
        <w:trPr>
          <w:trHeight w:val="5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ard No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 w:eastAsia="Arial Unicode MS"/>
                <w:sz w:val="20"/>
                <w:szCs w:val="20"/>
              </w:rPr>
              <w:t>　　　</w:t>
            </w:r>
            <w:r>
              <w:rPr>
                <w:rFonts w:ascii="Calibri" w:hAnsi="Calibri" w:cs="Calibri" w:eastAsia="Calibri"/>
                <w:sz w:val="20"/>
                <w:szCs w:val="20"/>
              </w:rPr>
              <w:t xml:space="preserve">   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-     -     -   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ecurity No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Expiry Date (month / year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ascii="Calibri" w:hAnsi="Calibri" w:cs="Calibri" w:eastAsia="Arial Unicode MS"/>
                <w:sz w:val="20"/>
                <w:szCs w:val="20"/>
              </w:rPr>
              <w:t>／</w:t>
            </w:r>
            <w:r>
              <w:rPr>
                <w:rFonts w:ascii="Calibri" w:hAnsi="Calibri" w:cs="Calibri" w:eastAsia="Calibri"/>
                <w:sz w:val="20"/>
                <w:szCs w:val="20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ard Holder’s Nam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eastAsia="Arial Unicode MS" w:cs="Calibri" w:ascii="Calibri" w:hAnsi="Calibri"/>
          <w:b/>
          <w:sz w:val="20"/>
          <w:szCs w:val="20"/>
        </w:rPr>
        <w:t>□</w:t>
      </w:r>
      <w:r>
        <w:rPr>
          <w:rFonts w:eastAsia="Arial Unicode MS" w:cs="Calibri" w:ascii="Calibri" w:hAnsi="Calibri"/>
          <w:b/>
          <w:sz w:val="20"/>
          <w:szCs w:val="20"/>
        </w:rPr>
        <w:t xml:space="preserve">I will pay the registration fee by </w:t>
      </w:r>
      <w:r>
        <w:rPr>
          <w:rFonts w:cs="Calibri" w:ascii="Calibri" w:hAnsi="Calibri"/>
          <w:b/>
          <w:sz w:val="20"/>
          <w:szCs w:val="20"/>
        </w:rPr>
        <w:t>bank transfer.</w:t>
      </w:r>
    </w:p>
    <w:p>
      <w:pPr>
        <w:pStyle w:val="Normal"/>
        <w:snapToGrid w:val="false"/>
        <w:rPr/>
      </w:pPr>
      <w:r>
        <w:rPr>
          <w:rFonts w:cs="Calibri" w:ascii="Calibri" w:hAnsi="Calibri"/>
          <w:b/>
          <w:sz w:val="20"/>
          <w:szCs w:val="20"/>
        </w:rPr>
        <w:t>Account Name: KABUSHIKIGAISYA ALife Robotics Daihiyoutorishimariyaku SUGISAKA MASANORI</w:t>
      </w:r>
    </w:p>
    <w:p>
      <w:pPr>
        <w:pStyle w:val="Normal"/>
        <w:snapToGrid w:val="false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ccount Number (IBANCODE): 0183-084-5154589, Bank &amp; Branch: The Oita Bank Ltd., Handa Branch, SWIFTCODE: OITA JPJT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0000"/>
          <w:sz w:val="20"/>
          <w:szCs w:val="20"/>
        </w:rPr>
        <w:t>(if remit from Japan, please neglect both 0183-084 in Account Number and SWIFTCORDE and use 5154589only)</w:t>
      </w:r>
    </w:p>
    <w:p>
      <w:pPr>
        <w:pStyle w:val="Normal"/>
        <w:snapToGrid w:val="false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sectPr>
      <w:type w:val="continuous"/>
      <w:pgSz w:w="11906" w:h="16838"/>
      <w:pgMar w:left="1021" w:right="1021" w:gutter="0" w:header="567" w:top="1077" w:footer="992" w:bottom="1048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entury" w:cs="Century"/>
      </w:rPr>
    </w:pPr>
    <w:r>
      <w:rPr>
        <w:rFonts w:eastAsia="Century" w:cs="Century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1341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10206"/>
    </w:tblGrid>
    <w:tr>
      <w:trPr>
        <w:trHeight w:val="565" w:hRule="atLeast"/>
      </w:trPr>
      <w:tc>
        <w:tcPr>
          <w:tcW w:w="1135" w:type="dxa"/>
          <w:tcBorders/>
        </w:tcPr>
        <w:p>
          <w:pPr>
            <w:pStyle w:val="Header"/>
            <w:snapToGrid w:val="false"/>
            <w:spacing w:lineRule="auto" w:line="180"/>
            <w:rPr>
              <w:b/>
              <w:b/>
              <w:color w:val="00B050"/>
              <w:sz w:val="4"/>
              <w:szCs w:val="4"/>
            </w:rPr>
          </w:pPr>
          <w:r>
            <w:rPr>
              <w:b/>
              <w:color w:val="00B050"/>
              <w:sz w:val="4"/>
              <w:szCs w:val="4"/>
            </w:rPr>
          </w:r>
        </w:p>
        <w:p>
          <w:pPr>
            <w:pStyle w:val="Header"/>
            <w:snapToGrid w:val="false"/>
            <w:spacing w:lineRule="auto" w:line="180"/>
            <w:rPr>
              <w:b/>
              <w:b/>
              <w:color w:val="00B050"/>
              <w:sz w:val="26"/>
              <w:szCs w:val="26"/>
            </w:rPr>
          </w:pPr>
          <w:r>
            <w:rPr>
              <w:b/>
              <w:color w:val="00B050"/>
              <w:sz w:val="26"/>
              <w:szCs w:val="26"/>
            </w:rPr>
            <w:drawing>
              <wp:inline distT="0" distB="0" distL="0" distR="0">
                <wp:extent cx="629920" cy="3752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92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6" w:type="dxa"/>
          <w:tcBorders/>
        </w:tcPr>
        <w:p>
          <w:pPr>
            <w:pStyle w:val="Header"/>
            <w:snapToGrid w:val="false"/>
            <w:spacing w:lineRule="auto" w:line="180"/>
            <w:rPr>
              <w:b/>
              <w:b/>
              <w:color w:val="00B050"/>
              <w:sz w:val="26"/>
              <w:szCs w:val="26"/>
            </w:rPr>
          </w:pPr>
          <w:r>
            <w:rPr>
              <w:b/>
              <w:color w:val="00B050"/>
              <w:sz w:val="26"/>
              <w:szCs w:val="26"/>
            </w:rPr>
          </w:r>
        </w:p>
        <w:p>
          <w:pPr>
            <w:pStyle w:val="Header"/>
            <w:snapToGrid w:val="false"/>
            <w:spacing w:lineRule="auto" w:line="180"/>
            <w:rPr/>
          </w:pPr>
          <w:r>
            <w:rPr>
              <w:b/>
              <w:color w:val="00B050"/>
              <w:sz w:val="26"/>
              <w:szCs w:val="26"/>
            </w:rPr>
            <w:t>Th</w:t>
          </w:r>
          <w:r>
            <w:rPr>
              <w:b/>
              <w:color w:val="00B050"/>
              <w:sz w:val="26"/>
              <w:szCs w:val="26"/>
            </w:rPr>
            <w:t>e 20</w:t>
          </w:r>
          <w:r>
            <w:rPr>
              <w:b/>
              <w:color w:val="00B050"/>
              <w:sz w:val="26"/>
              <w:szCs w:val="26"/>
            </w:rPr>
            <w:t>20</w:t>
          </w:r>
          <w:r>
            <w:rPr>
              <w:b/>
              <w:color w:val="00B050"/>
              <w:sz w:val="26"/>
              <w:szCs w:val="26"/>
            </w:rPr>
            <w:t xml:space="preserve"> Internat</w:t>
          </w:r>
          <w:r>
            <w:rPr>
              <w:b/>
              <w:color w:val="00B050"/>
              <w:sz w:val="26"/>
              <w:szCs w:val="26"/>
            </w:rPr>
            <w:t>i</w:t>
          </w:r>
          <w:r>
            <w:rPr>
              <w:b/>
              <w:color w:val="00B050"/>
              <w:sz w:val="26"/>
              <w:szCs w:val="26"/>
            </w:rPr>
            <w:t xml:space="preserve">onal </w:t>
          </w:r>
          <w:r>
            <w:rPr>
              <w:b/>
              <w:color w:val="00B050"/>
              <w:sz w:val="26"/>
              <w:szCs w:val="26"/>
            </w:rPr>
            <w:t>Conference on Artificial Life and Robotics (ICAROB2020)</w:t>
          </w:r>
        </w:p>
        <w:p>
          <w:pPr>
            <w:pStyle w:val="Header"/>
            <w:snapToGrid w:val="false"/>
            <w:spacing w:lineRule="auto" w:line="180"/>
            <w:jc w:val="center"/>
            <w:rPr>
              <w:b/>
              <w:b/>
              <w:color w:val="00B050"/>
              <w:sz w:val="4"/>
              <w:szCs w:val="4"/>
            </w:rPr>
          </w:pPr>
          <w:r>
            <w:rPr>
              <w:b/>
              <w:color w:val="00B050"/>
              <w:sz w:val="4"/>
              <w:szCs w:val="4"/>
            </w:rPr>
          </w:r>
        </w:p>
      </w:tc>
    </w:tr>
  </w:tbl>
  <w:p>
    <w:pPr>
      <w:pStyle w:val="Header"/>
      <w:snapToGrid w:val="true"/>
      <w:spacing w:lineRule="auto" w:line="180"/>
      <w:rPr>
        <w:b/>
        <w:b/>
        <w:color w:val="00B050"/>
        <w:sz w:val="4"/>
        <w:szCs w:val="4"/>
      </w:rPr>
    </w:pPr>
    <w:r>
      <w:rPr>
        <w:b/>
        <w:color w:val="00B05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>
      <w:szCs w:val="20"/>
    </w:rPr>
  </w:style>
  <w:style w:type="paragraph" w:styleId="Style17">
    <w:name w:val="標準インデント"/>
    <w:basedOn w:val="Normal"/>
    <w:qFormat/>
    <w:pPr>
      <w:ind w:left="84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arob@alife-robotics.co.jp" TargetMode="External"/><Relationship Id="rId3" Type="http://schemas.openxmlformats.org/officeDocument/2006/relationships/hyperlink" Target="mailto:icarob@alife-robotics.co.jp" TargetMode="External"/><Relationship Id="rId4" Type="http://schemas.openxmlformats.org/officeDocument/2006/relationships/hyperlink" Target="http://www.hiroshima-u.ac.jp/en/cyb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2:00Z</dcterms:created>
  <dc:creator>AROB Secretariat</dc:creator>
  <dc:description/>
  <cp:keywords/>
  <dc:language>en-US</dc:language>
  <cp:lastModifiedBy>杉坂政典</cp:lastModifiedBy>
  <cp:lastPrinted>2017-10-25T13:17:00Z</cp:lastPrinted>
  <dcterms:modified xsi:type="dcterms:W3CDTF">2019-04-09T12:19:00Z</dcterms:modified>
  <cp:revision>5</cp:revision>
  <dc:subject/>
  <dc:title>Registration Form</dc:title>
</cp:coreProperties>
</file>